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center"/>
        <w:rPr>
          <w:rFonts w:eastAsia="宋体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丽水学院</w:t>
      </w:r>
      <w:r>
        <w:rPr>
          <w:rFonts w:cs="Times New Roman"/>
          <w:b/>
          <w:bCs/>
          <w:sz w:val="28"/>
          <w:szCs w:val="28"/>
        </w:rPr>
        <w:t>习近平文化思想学习活动统计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填报时间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54"/>
        <w:gridCol w:w="2463"/>
        <w:gridCol w:w="2583"/>
      </w:tblGrid>
      <w:tr>
        <w:trPr>
          <w:trHeight w:val="6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二级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主题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习时间</w:t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节</w:t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西子*鹤唳</cp:lastModifiedBy>
  <cp:lastPrinted>2021-01-14T09:14:00Z</cp:lastPrinted>
  <dcterms:modified xsi:type="dcterms:W3CDTF">2025-09-29T16:26:56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69C5485E5492F82356DE5D457D3B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gwNDUyOTU4MGZjZjNiMDNhOTBmZGYwYTI4YjUzNjIiLCJ1c2VySWQiOiI0Mzk2NjkwODkifQ==</vt:lpwstr>
  </property>
</Properties>
</file>